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2.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340796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2.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63619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8 по 2020 год составляет –  58 433 792,90  рубля, в том числе за счет средств местного бюджета – 58 433 792,90 рубл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20 694 658,90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общий объем финансирования программы  –18 869 567,00 рублей, </w:t>
            </w:r>
          </w:p>
          <w:p>
            <w:pPr>
              <w:pStyle w:val="ConsPlusNormal"/>
              <w:widowControl/>
              <w:autoSpaceDE w:val="true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общий объем финансирования программы – 18 869 567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8 по 2020 год составляет –  58 433 792,90 рубля, в том числе за счет средств местного бюджета –58 433 792,90  рубл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20 694 658,90 рублей,</w:t>
      </w:r>
    </w:p>
    <w:p>
      <w:pPr>
        <w:pStyle w:val="ConsPlusNormal"/>
        <w:tabs>
          <w:tab w:val="clear" w:pos="720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щий объем финансирования программы  –18 869 567,00 рублей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общий объем финансирования программы – 18 869 567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 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51:00Z</dcterms:created>
  <dc:creator>Бутова Оля</dc:creator>
  <dc:description/>
  <cp:keywords/>
  <dc:language>en-US</dc:language>
  <cp:lastModifiedBy>Pikalova</cp:lastModifiedBy>
  <cp:lastPrinted>2018-02-13T10:47:00Z</cp:lastPrinted>
  <dcterms:modified xsi:type="dcterms:W3CDTF">2018-02-19T03:46:00Z</dcterms:modified>
  <cp:revision>8</cp:revision>
  <dc:subject/>
  <dc:title> </dc:title>
</cp:coreProperties>
</file>